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64"/>
        <w:gridCol w:w="2376"/>
        <w:gridCol w:w="327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er Name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e Location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: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6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ment</w:t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Conditions (1 – worst, 10 – best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eing: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rture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arency: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cal Length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y Darkness: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scope Type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miting Magnitude: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iece(s)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bove Horizon: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ification(s)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ter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 Diameter: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3768"/>
        <w:gridCol w:w="3768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ellation</w:t>
            </w:r>
          </w:p>
        </w:tc>
        <w:tc>
          <w:tcPr>
            <w:tcW w:w="3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inates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          h          m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</w:t>
            </w:r>
          </w:p>
        </w:tc>
      </w:tr>
    </w:tbl>
    <w:p>
      <w:pPr>
        <w:pStyle w:val="Heading3"/>
        <w:rPr/>
      </w:pPr>
      <w:r>
        <w:rPr/>
        <w:t>N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3108960</wp:posOffset>
                </wp:positionV>
                <wp:extent cx="6309360" cy="6309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30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244.8pt;width:496.75pt;height:496.7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Page">
    <w:name w:val="Heading - Page"/>
    <w:basedOn w:val="Normal"/>
    <w:qFormat/>
    <w:pPr>
      <w:jc w:val="center"/>
      <w:outlineLvl w:val="0"/>
    </w:pPr>
    <w:rPr>
      <w:rFonts w:ascii="Arial" w:hAnsi="Arial" w:cs="Arial"/>
      <w:b/>
      <w:sz w:val="32"/>
    </w:rPr>
  </w:style>
  <w:style w:type="paragraph" w:styleId="HeadingSub">
    <w:name w:val="Heading - Sub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ulletsSpaced">
    <w:name w:val="Bullets Spaced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6:41:00Z</dcterms:created>
  <dc:creator>Michael Swanson</dc:creator>
  <dc:description/>
  <dc:language>en-US</dc:language>
  <cp:lastModifiedBy>Michael Swanson</cp:lastModifiedBy>
  <dcterms:modified xsi:type="dcterms:W3CDTF">2003-01-08T12:23:00Z</dcterms:modified>
  <cp:revision>4</cp:revision>
  <dc:subject/>
  <dc:title>Object</dc:title>
</cp:coreProperties>
</file>